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Best Disco Dancer Юніор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21     1 1 3 1 2 1 1 2 4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2 1 3 1 2 2 1 1  -      8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4 5 4 5 3 3 3 3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5 3 2 2 4 4 5 4 3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4 6 4 5 5 4 5 5  -      -      -      -      8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6 6 5 6 6 6 6 6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0"/>
        <w:gridCol w:w="1248"/>
        <w:gridCol w:w="1154"/>
        <w:gridCol w:w="1342"/>
        <w:gridCol w:w="1563"/>
        <w:gridCol w:w="3574"/>
        <w:gridCol w:w="68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248"/>
        <w:gridCol w:w="1153"/>
        <w:gridCol w:w="1342"/>
        <w:gridCol w:w="1668"/>
        <w:gridCol w:w="414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16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